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Додаток 12</w:t>
      </w:r>
    </w:p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left="11907" w:hanging="0"/>
        <w:jc w:val="both"/>
        <w:rPr/>
      </w:pP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Normal"/>
        <w:ind w:left="11907" w:right="125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оціальної підтримки населення у 2017–2028 рок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елік завдань і заходів за рахунок спеціального фонд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84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409"/>
        <w:gridCol w:w="2127"/>
        <w:gridCol w:w="1842"/>
        <w:gridCol w:w="1701"/>
        <w:gridCol w:w="2835"/>
      </w:tblGrid>
      <w:tr>
        <w:trPr>
          <w:trHeight w:val="16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Перел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заходів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-ки вико</w:t>
              <w:softHyphen/>
              <w:t>на-ння, ро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Джерел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фінансу</w:t>
              <w:softHyphen/>
              <w:t>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Орієнтовн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обсяг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Усього,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Очікува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 xml:space="preserve">результати </w:t>
            </w:r>
          </w:p>
        </w:tc>
      </w:tr>
      <w:tr>
        <w:trPr>
          <w:trHeight w:val="2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римання комунальних установ соціальної сфер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соціальної політики виконкому Криворіз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риворізької міської територіальної гром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 099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6 099 51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/>
                <w:i/>
              </w:rPr>
              <w:t>Усього за розділо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78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6 099 5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6 099 51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spacing w:val="-4"/>
              </w:rPr>
              <w:t>. Реалізація проєкту «</w:t>
            </w:r>
            <w:r>
              <w:rPr>
                <w:b/>
                <w:i/>
                <w:spacing w:val="-4"/>
                <w:lang w:val="en-US"/>
              </w:rPr>
              <w:t>EU</w:t>
            </w:r>
            <w:r>
              <w:rPr>
                <w:b/>
                <w:i/>
                <w:spacing w:val="-4"/>
              </w:rPr>
              <w:t>4</w:t>
            </w:r>
            <w:r>
              <w:rPr>
                <w:b/>
                <w:i/>
                <w:spacing w:val="-4"/>
                <w:lang w:val="en-US"/>
              </w:rPr>
              <w:t>Recovery</w:t>
            </w:r>
            <w:r>
              <w:rPr>
                <w:b/>
                <w:i/>
                <w:spacing w:val="-4"/>
              </w:rPr>
              <w:t xml:space="preserve"> Розширення можливостей громад в Україні» у межах Програми розвитку Організації Об’єднаних Націй в Україні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</w:rPr>
              <w:t>Отримання двох транспортних засоб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ком Криворіз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джер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</w:rPr>
            </w:pPr>
            <w:r>
              <w:rPr/>
              <w:t>3 479 4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 479 4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/>
              <w:t>Соціальна підтримка мешканц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ього за розділо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</w:rPr>
              <w:t>3 479 4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 479 4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  <w:tr>
        <w:trPr/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b/>
                <w:i/>
              </w:rPr>
              <w:t>3. Інші видат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4"/>
              </w:rPr>
            </w:pPr>
            <w:r>
              <w:rPr>
                <w:spacing w:val="-4"/>
              </w:rPr>
              <w:t xml:space="preserve">Забезпечення безкоштовним харчуванням працівників правоохоронних органів, військовослужбовців Збройних сил України, задіяних у виконанні завдань територіального захисту міста Кривого Рогу, евакуйованих мешканців, у тому числі з інших територіальних громад, а також мешканців міста, житло яких непридатне (пошкоджене) для подальшого проживання внаслідок збройної агресії Російської Федерації, придбання медикаментів, товарів (посуд, пальне, мийні засоби тощо на випадок виникнення надзвичайних ситуацій), пов’язаних з наданням та організацією харчування, забезпеченням умов проживанн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Бюджет Криворізької міської територіальної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7 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lang w:val="ru-RU"/>
              </w:rPr>
            </w:pPr>
            <w:r>
              <w:rPr/>
              <w:t>327 77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Соціальна підтримка евакуйованих мешканців, у тому числі з інших територіальних громад, а також мешканців міста, житло яких непридатне (пошкоджене) для подальшого проживання внаслідок збройної агресії Російської Федерації, працівників та військово-службовців, задіяних у виконанні територіального захисту міста Кривого Рогу в умовах воєнного стан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ього за розділо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</w:rPr>
              <w:t>327 7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27 77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906 7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 906 71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4"/>
              </w:rPr>
            </w:pPr>
            <w:r>
              <w:rPr>
                <w:b/>
                <w:i/>
                <w:spacing w:val="-14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Олена ШОВГЕЛ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 xml:space="preserve">            </w:t>
        <w:tab/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ab/>
      <w:t>Продовження додатка  3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149840" cy="2336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984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98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77"/>
                            <w:gridCol w:w="993"/>
                            <w:gridCol w:w="2409"/>
                            <w:gridCol w:w="2127"/>
                            <w:gridCol w:w="1842"/>
                            <w:gridCol w:w="1701"/>
                            <w:gridCol w:w="2835"/>
                          </w:tblGrid>
                          <w:tr>
                            <w:trPr>
                              <w:trHeight w:val="358" w:hRule="atLeast"/>
                            </w:trPr>
                            <w:tc>
                              <w:tcPr>
                                <w:tcW w:w="4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1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84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2pt;height:18.4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598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77"/>
                      <w:gridCol w:w="993"/>
                      <w:gridCol w:w="2409"/>
                      <w:gridCol w:w="2127"/>
                      <w:gridCol w:w="1842"/>
                      <w:gridCol w:w="1701"/>
                      <w:gridCol w:w="2835"/>
                    </w:tblGrid>
                    <w:tr>
                      <w:trPr>
                        <w:trHeight w:val="358" w:hRule="atLeast"/>
                      </w:trPr>
                      <w:tc>
                        <w:tcPr>
                          <w:tcW w:w="4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3</w:t>
                          </w:r>
                        </w:p>
                      </w:tc>
                      <w:tc>
                        <w:tcPr>
                          <w:tcW w:w="21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4</w:t>
                          </w:r>
                        </w:p>
                      </w:tc>
                      <w:tc>
                        <w:tcPr>
                          <w:tcW w:w="184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5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8</w:t>
                          </w:r>
                        </w:p>
                      </w:tc>
                      <w:tc>
                        <w:tcPr>
                          <w:tcW w:w="2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9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44:00Z</dcterms:created>
  <dc:creator>defence72</dc:creator>
  <dc:description/>
  <cp:keywords/>
  <dc:language>en-US</dc:language>
  <cp:lastModifiedBy>defence84</cp:lastModifiedBy>
  <cp:lastPrinted>2025-09-26T09:09:00Z</cp:lastPrinted>
  <dcterms:modified xsi:type="dcterms:W3CDTF">2025-09-26T06:23:00Z</dcterms:modified>
  <cp:revision>289</cp:revision>
  <dc:subject/>
  <dc:title>Програма соціального захисту  окремих категорій мешканців м</dc:title>
</cp:coreProperties>
</file>